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ing Crosb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Bm7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dreaming of a 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D6  E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like the ones  I used to k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13         D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the treetops glisten and children list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hear sleigh bells in the s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Bm7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dreaming of a 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D6            E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every Christmas card I wr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13       D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 your days be merry and b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D6             A    F#m Bm7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may all your Christmases be wh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Bm7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dreaming of a white Christma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D6  E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like the ones  I used to k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13         D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the treetops glisten and children list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hear sleigh bells in the s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Bm7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dreaming of a white Christma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D6            E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every Christmas card I wr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13       D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 your days be merry and b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D6         E7   A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may all your Christmases  be whi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52:00Z</dcterms:created>
  <dc:creator>Microsoft Office User</dc:creator>
  <dc:description/>
  <cp:keywords/>
  <dc:language>en-US</dc:language>
  <cp:lastModifiedBy>Microsoft Office User</cp:lastModifiedBy>
  <dcterms:modified xsi:type="dcterms:W3CDTF">2025-08-01T11:53:00Z</dcterms:modified>
  <cp:revision>1</cp:revision>
  <dc:subject/>
  <dc:title/>
</cp:coreProperties>
</file>